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/>
      </w:pPr>
      <w:r>
        <w:rPr>
          <w:sz w:val="16"/>
        </w:rPr>
        <w:t xml:space="preserve">Contatto: </w:t>
      </w:r>
      <w:r>
        <w:rPr>
          <w:sz w:val="16"/>
          <w:u w:val="single"/>
        </w:rPr>
        <w:t>francesca.filippa@mail.regione.piemonte.it</w:t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  <w:t>Nome e Cognome: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  </w:t>
        <w:tab/>
        <w:tab/>
        <w:tab/>
        <w:t xml:space="preserve">Provincia: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16"/>
        </w:rPr>
        <w:instrText xml:space="preserve"> FORMTEXT 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  <w:t>     </w:t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erenza esterna (coerenza con </w:t>
      </w:r>
      <w:r>
        <w:rPr>
          <w:u w:val="single"/>
        </w:rPr>
        <w:t>FABBISOGNI)</w:t>
      </w:r>
    </w:p>
    <w:p>
      <w:pPr>
        <w:pStyle w:val="Normal"/>
        <w:rPr/>
      </w:pPr>
      <w:r>
        <w:rPr/>
        <w:t>Grado di coerenza dei piani valutati (piani tecnici e piani di promozione) con i fabbisogni del territorio e gli obiettivi della misura (vedi elenco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Aumentare le presenze nelle aree rurali 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4217344739"/>
            <w:bookmarkStart w:id="1" w:name="__Fieldmark__2_421734473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4217344739"/>
            <w:bookmarkStart w:id="3" w:name="__Fieldmark__3_421734473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4_4217344739"/>
            <w:bookmarkStart w:id="5" w:name="__Fieldmark__4_421734473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5_4217344739"/>
            <w:bookmarkStart w:id="7" w:name="__Fieldmark__5_421734473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diversificazione dell’economia rurale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6_4217344739"/>
            <w:bookmarkStart w:id="9" w:name="__Fieldmark__6_421734473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_4217344739"/>
            <w:bookmarkStart w:id="11" w:name="__Fieldmark__7_421734473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8_4217344739"/>
            <w:bookmarkStart w:id="13" w:name="__Fieldmark__8_421734473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_4217344739"/>
            <w:bookmarkStart w:id="15" w:name="__Fieldmark__9_421734473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manutenzione dell’ambiente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_4217344739"/>
            <w:bookmarkStart w:id="17" w:name="__Fieldmark__10_4217344739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1_4217344739"/>
            <w:bookmarkStart w:id="19" w:name="__Fieldmark__11_421734473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2_4217344739"/>
            <w:bookmarkStart w:id="21" w:name="__Fieldmark__12_421734473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3_4217344739"/>
            <w:bookmarkStart w:id="23" w:name="__Fieldmark__13_421734473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ntribuire alla conservazione del paesaggio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4_4217344739"/>
            <w:bookmarkStart w:id="25" w:name="__Fieldmark__14_421734473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5_4217344739"/>
            <w:bookmarkStart w:id="27" w:name="__Fieldmark__15_421734473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6_4217344739"/>
            <w:bookmarkStart w:id="29" w:name="__Fieldmark__16_421734473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7_4217344739"/>
            <w:bookmarkStart w:id="31" w:name="__Fieldmark__17_4217344739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Contribuire al mantenimento e alla creazione di nuov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opportunità occupazional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8_4217344739"/>
            <w:bookmarkStart w:id="33" w:name="__Fieldmark__18_4217344739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9_4217344739"/>
            <w:bookmarkStart w:id="35" w:name="__Fieldmark__19_4217344739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0_4217344739"/>
            <w:bookmarkStart w:id="37" w:name="__Fieldmark__20_4217344739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1_4217344739"/>
            <w:bookmarkStart w:id="39" w:name="__Fieldmark__21_4217344739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Verdana"/>
          <w:szCs w:val="22"/>
        </w:rPr>
      </w:pPr>
      <w:r>
        <w:rPr>
          <w:rFonts w:eastAsia="Verdana"/>
          <w:szCs w:val="22"/>
        </w:rPr>
        <w:t xml:space="preserve">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TextBody"/>
        <w:rPr/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  <w:t>2. coerenza interna (coerenza all’interno dei piani valuta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complessiva tra le singole proposte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 intervento e i piani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4217344739"/>
            <w:bookmarkStart w:id="41" w:name="__Fieldmark__23_4217344739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4217344739"/>
            <w:bookmarkStart w:id="43" w:name="__Fieldmark__24_4217344739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4217344739"/>
            <w:bookmarkStart w:id="45" w:name="__Fieldmark__25_4217344739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4217344739"/>
            <w:bookmarkStart w:id="47" w:name="__Fieldmark__26_4217344739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coerenza tra piano di promozione e piano di intervent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4217344739"/>
            <w:bookmarkStart w:id="49" w:name="__Fieldmark__27_4217344739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4217344739"/>
            <w:bookmarkStart w:id="51" w:name="__Fieldmark__28_4217344739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4217344739"/>
            <w:bookmarkStart w:id="53" w:name="__Fieldmark__29_4217344739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4217344739"/>
            <w:bookmarkStart w:id="55" w:name="__Fieldmark__30_4217344739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Corpodeltesto2"/>
        <w:tabs>
          <w:tab w:val="clear" w:pos="709"/>
          <w:tab w:val="left" w:pos="7545" w:leader="none"/>
        </w:tabs>
        <w:rPr/>
      </w:pPr>
      <w:r>
        <w:rPr/>
        <w:t xml:space="preserve">Presenza di proposte specifiche per turismo a basso impatto territoriale  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1_4217344739"/>
      <w:bookmarkStart w:id="57" w:name="__Fieldmark__31_4217344739"/>
      <w:bookmarkEnd w:id="57"/>
      <w:r>
        <w:rPr/>
      </w:r>
      <w:r>
        <w:rPr/>
        <w:fldChar w:fldCharType="end"/>
      </w:r>
      <w:r>
        <w:rPr/>
        <w:t xml:space="preserve">  SI</w:t>
        <w:tab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2_4217344739"/>
      <w:bookmarkStart w:id="59" w:name="__Fieldmark__32_4217344739"/>
      <w:bookmarkEnd w:id="59"/>
      <w:r>
        <w:rPr/>
      </w:r>
      <w:r>
        <w:rPr/>
        <w:fldChar w:fldCharType="end"/>
      </w:r>
      <w:r>
        <w:rPr/>
        <w:t xml:space="preserve">  NO</w:t>
      </w:r>
    </w:p>
    <w:p>
      <w:pPr>
        <w:pStyle w:val="Corpodeltesto2"/>
        <w:rPr/>
      </w:pPr>
      <w:r>
        <w:rPr/>
      </w:r>
    </w:p>
    <w:p>
      <w:pPr>
        <w:pStyle w:val="Normal"/>
        <w:autoSpaceDE w:val="false"/>
        <w:rPr/>
      </w:pPr>
      <w:r>
        <w:rPr>
          <w:szCs w:val="22"/>
        </w:rPr>
        <w:t>Osservazioni</w:t>
      </w:r>
      <w:r>
        <w:rPr>
          <w:sz w:val="22"/>
          <w:szCs w:val="22"/>
        </w:rPr>
        <w:t xml:space="preserve"> </w:t>
      </w:r>
    </w:p>
    <w:p>
      <w:pPr>
        <w:pStyle w:val="TextBody"/>
        <w:autoSpaceDE w:val="true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1"/>
        <w:rPr/>
      </w:pPr>
      <w:r>
        <w:rPr/>
        <w:t>3. Qualità media dei piani valut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intervento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4217344739"/>
            <w:bookmarkStart w:id="61" w:name="__Fieldmark__34_4217344739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4217344739"/>
            <w:bookmarkStart w:id="63" w:name="__Fieldmark__35_4217344739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4217344739"/>
            <w:bookmarkStart w:id="65" w:name="__Fieldmark__36_4217344739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4217344739"/>
            <w:bookmarkStart w:id="67" w:name="__Fieldmark__37_4217344739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alità media dei </w:t>
            </w:r>
            <w:r>
              <w:rPr>
                <w:u w:val="single"/>
              </w:rPr>
              <w:t>piani di promozione</w:t>
            </w:r>
            <w:r>
              <w:rPr/>
              <w:t xml:space="preserve"> valutati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4217344739"/>
            <w:bookmarkStart w:id="69" w:name="__Fieldmark__38_4217344739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4217344739"/>
            <w:bookmarkStart w:id="71" w:name="__Fieldmark__39_4217344739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4217344739"/>
            <w:bookmarkStart w:id="73" w:name="__Fieldmark__40_4217344739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4217344739"/>
            <w:bookmarkStart w:id="75" w:name="__Fieldmark__41_4217344739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Variabilità della qualità delle singole proposte presentate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all’interno del singolo piano di intervento valutato  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4217344739"/>
            <w:bookmarkStart w:id="77" w:name="__Fieldmark__42_4217344739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4217344739"/>
            <w:bookmarkStart w:id="79" w:name="__Fieldmark__43_4217344739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4217344739"/>
            <w:bookmarkStart w:id="81" w:name="__Fieldmark__44_4217344739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4217344739"/>
            <w:bookmarkStart w:id="83" w:name="__Fieldmark__45_4217344739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Qualità della partecipazione dei soggetti beneficiar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la progettazione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4217344739"/>
            <w:bookmarkStart w:id="85" w:name="__Fieldmark__46_4217344739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MOLTO ALTA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4217344739"/>
            <w:bookmarkStart w:id="87" w:name="__Fieldmark__47_4217344739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ABBASTANZA ALT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8_4217344739"/>
            <w:bookmarkStart w:id="89" w:name="__Fieldmark__48_4217344739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ABBASTANZA BASSA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9_4217344739"/>
            <w:bookmarkStart w:id="91" w:name="__Fieldmark__49_4217344739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MOLTO B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819"/>
          <w:tab w:val="clear" w:pos="9638"/>
        </w:tabs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r>
        <w:rPr/>
        <w:t>4. Concentrazione e integrazione degli interven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688"/>
      </w:tblGrid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rado di integrazione con altri tracciati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4217344739"/>
            <w:bookmarkStart w:id="93" w:name="__Fieldmark__51_4217344739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4217344739"/>
            <w:bookmarkStart w:id="95" w:name="__Fieldmark__52_4217344739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4217344739"/>
            <w:bookmarkStart w:id="97" w:name="__Fieldmark__53_4217344739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4217344739"/>
            <w:bookmarkStart w:id="99" w:name="__Fieldmark__54_4217344739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ervizi al turista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4217344739"/>
            <w:bookmarkStart w:id="101" w:name="__Fieldmark__55_4217344739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4217344739"/>
            <w:bookmarkStart w:id="103" w:name="__Fieldmark__56_4217344739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4217344739"/>
            <w:bookmarkStart w:id="105" w:name="__Fieldmark__57_4217344739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4217344739"/>
            <w:bookmarkStart w:id="107" w:name="__Fieldmark__58_4217344739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strutture ricettive già presenti sul territorio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4217344739"/>
            <w:bookmarkStart w:id="109" w:name="__Fieldmark__59_4217344739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4217344739"/>
            <w:bookmarkStart w:id="111" w:name="__Fieldmark__60_4217344739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4217344739"/>
            <w:bookmarkStart w:id="113" w:name="__Fieldmark__61_4217344739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4217344739"/>
            <w:bookmarkStart w:id="115" w:name="__Fieldmark__62_4217344739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Grado di innovazione complessiva </w:t>
            </w:r>
            <w:r>
              <w:rPr>
                <w:sz w:val="16"/>
                <w:szCs w:val="22"/>
              </w:rPr>
              <w:t>(=introduzione di elementi di novità rispetto alla situazione preesistente</w:t>
            </w:r>
            <w:r>
              <w:rPr>
                <w:szCs w:val="22"/>
              </w:rPr>
              <w:t>) dei piani valutati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4217344739"/>
            <w:bookmarkStart w:id="117" w:name="__Fieldmark__63_4217344739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4217344739"/>
            <w:bookmarkStart w:id="119" w:name="__Fieldmark__64_4217344739"/>
            <w:bookmarkEnd w:id="1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4217344739"/>
            <w:bookmarkStart w:id="121" w:name="__Fieldmark__65_4217344739"/>
            <w:bookmarkEnd w:id="1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4217344739"/>
            <w:bookmarkStart w:id="123" w:name="__Fieldmark__66_4217344739"/>
            <w:bookmarkEnd w:id="1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Grado di integrazione con misura 313.2/azioni dei GAL  </w:t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4217344739"/>
            <w:bookmarkStart w:id="125" w:name="__Fieldmark__67_4217344739"/>
            <w:bookmarkEnd w:id="1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4217344739"/>
            <w:bookmarkStart w:id="127" w:name="__Fieldmark__68_4217344739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4217344739"/>
            <w:bookmarkStart w:id="129" w:name="__Fieldmark__69_4217344739"/>
            <w:bookmarkEnd w:id="1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</w:tc>
      </w:tr>
      <w:tr>
        <w:trPr/>
        <w:tc>
          <w:tcPr>
            <w:tcW w:w="70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4217344739"/>
            <w:bookmarkStart w:id="131" w:name="__Fieldmark__70_4217344739"/>
            <w:bookmarkEnd w:id="1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autoSpaceDE w:val="false"/>
        <w:rPr>
          <w:szCs w:val="22"/>
        </w:rPr>
      </w:pPr>
      <w:r>
        <w:rPr>
          <w:szCs w:val="22"/>
        </w:rPr>
        <w:t xml:space="preserve">Osservazioni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Cs w:val="22"/>
        </w:rPr>
      </w:pPr>
      <w:r>
        <w:rPr>
          <w:szCs w:val="22"/>
        </w:rPr>
        <w:t>Raccomandazioni/suggerimenti per i prossimi bandi</w:t>
      </w:r>
    </w:p>
    <w:p>
      <w:pPr>
        <w:pStyle w:val="Normal"/>
        <w:rPr/>
      </w:pP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</w:t>
      </w:r>
      <w:r>
        <w:rPr>
          <w:sz w:val="22"/>
          <w:szCs w:val="22"/>
          <w:lang w:val="en-US" w:eastAsia="en-US"/>
        </w:rPr>
        <w:t>  </w:t>
      </w:r>
    </w:p>
    <w:p>
      <w:pPr>
        <w:pStyle w:val="Normal"/>
        <w:rPr>
          <w:sz w:val="22"/>
          <w:szCs w:val="22"/>
          <w:lang w:val="en-US" w:eastAsia="en-US"/>
        </w:rPr>
      </w:pP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626680169" r:id="rId1"/>
      </w:objec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33:00Z</dcterms:created>
  <dc:creator>RCCC0090</dc:creator>
  <dc:description/>
  <dc:language>en-US</dc:language>
  <cp:lastModifiedBy>RCCC0090</cp:lastModifiedBy>
  <cp:lastPrinted>2010-06-03T10:01:00Z</cp:lastPrinted>
  <dcterms:modified xsi:type="dcterms:W3CDTF">2010-11-29T14:33:00Z</dcterms:modified>
  <cp:revision>2</cp:revision>
  <dc:subject/>
  <dc:title>Contatto: francesca</dc:title>
</cp:coreProperties>
</file>